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48"/>
          <w:szCs w:val="36"/>
        </w:rPr>
      </w:pPr>
      <w:r>
        <w:rPr>
          <w:rFonts w:eastAsia="Times New Roman" w:cs="Times New Roman" w:ascii="Times New Roman" w:hAnsi="Times New Roman"/>
          <w:b/>
          <w:bCs/>
          <w:sz w:val="48"/>
          <w:szCs w:val="36"/>
        </w:rPr>
        <w:t>Class work springs to life</w:t>
      </w:r>
    </w:p>
    <w:p>
      <w:pPr>
        <w:pStyle w:val="Normal"/>
        <w:numPr>
          <w:ilvl w:val="0"/>
          <w:numId w:val="0"/>
        </w:numPr>
        <w:spacing w:lineRule="auto" w:line="240" w:before="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Published 9:26pm Friday, April 8, 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hyperlink r:id="rId2">
        <w:r>
          <w:rPr>
            <w:rStyle w:val="InternetLink"/>
            <w:rFonts w:eastAsia="Times New Roman" w:cs="Times New Roman" w:ascii="Times New Roman" w:hAnsi="Times New Roman"/>
            <w:color w:val="0000FF"/>
            <w:sz w:val="20"/>
            <w:u w:val="single"/>
          </w:rPr>
          <w:t>Thadd White</w:t>
        </w:r>
      </w:hyperlink>
    </w:p>
    <w:p>
      <w:pPr>
        <w:pStyle w:val="Normal"/>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712720" cy="154114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5" t="-8" r="-5" b="-8"/>
                    <a:stretch>
                      <a:fillRect/>
                    </a:stretch>
                  </pic:blipFill>
                  <pic:spPr bwMode="auto">
                    <a:xfrm>
                      <a:off x="0" y="0"/>
                      <a:ext cx="2712720" cy="1541145"/>
                    </a:xfrm>
                    <a:prstGeom prst="rect">
                      <a:avLst/>
                    </a:prstGeom>
                  </pic:spPr>
                </pic:pic>
              </a:graphicData>
            </a:graphic>
          </wp:inline>
        </w:drawing>
      </w:r>
    </w:p>
    <w:p>
      <w:pPr>
        <w:pStyle w:val="Normal"/>
        <w:spacing w:lineRule="auto" w:line="240" w:before="0" w:after="0"/>
        <w:ind w:left="720" w:hanging="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w:t>
      </w:r>
      <w:r>
        <w:rPr>
          <w:rFonts w:eastAsia="Times New Roman" w:cs="Times New Roman" w:ascii="Times New Roman" w:hAnsi="Times New Roman"/>
          <w:i/>
          <w:sz w:val="20"/>
          <w:szCs w:val="24"/>
        </w:rPr>
        <w:t>Mr. Gilmer” (Tyra Heckstall - right) waits for a response from “Mayella Ewell” (Kayla Britt) as Bertie STEM students perform “To Kill a Mockingbird - The Trial of Tom Robinson” on Friday morning. Staff Photo by Thadd Wh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NDSOR – It’s an example of the teaching that is turning Bertie County Schools around.</w:t>
      </w:r>
    </w:p>
    <w:p>
      <w:pPr>
        <w:pStyle w:val="Normal"/>
        <w:spacing w:lineRule="auto" w:line="240" w:before="280" w:after="280"/>
        <w:rPr/>
      </w:pPr>
      <w:r>
        <w:rPr>
          <w:rFonts w:eastAsia="Times New Roman" w:cs="Times New Roman" w:ascii="Times New Roman" w:hAnsi="Times New Roman"/>
          <w:sz w:val="24"/>
          <w:szCs w:val="24"/>
        </w:rPr>
        <w:t>No longer are students simply sitting and listening to lectures. They’re up, active and involved in their own education. A prime example of that type of teaching was on display Friday morning when three of Alicia Heffner’s English classes at the Bertie STEM High School were on stage performing for fellow students, staff, parents and administrat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 see students engaged and excited like these students is exciting to a principal,” Bertie STEM Principal G. Fisher Mitchell said. “This is what school is about. It’s not about sitting in a straight row and listening to a teacher.”</w:t>
      </w:r>
    </w:p>
    <w:p>
      <w:pPr>
        <w:pStyle w:val="Normal"/>
        <w:spacing w:lineRule="auto" w:line="240" w:before="280" w:after="280"/>
        <w:rPr/>
      </w:pPr>
      <w:r>
        <w:rPr>
          <w:rFonts w:eastAsia="Times New Roman" w:cs="Times New Roman" w:ascii="Times New Roman" w:hAnsi="Times New Roman"/>
          <w:sz w:val="24"/>
          <w:szCs w:val="24"/>
        </w:rPr>
        <w:t>Heffner had her freshman students read Harper Lee’s famous novel “To Kill a Mockingbird” as part of their ninth grade curriculum. She said she had two plans for them when they finished the book. The first was a thematically driven essay that analyzed the author’s theme and purpose. The essay was something students had not done before. The second was Friday’s project, a dramatic interpretation of the courtroom scene from the book entitled “The Trial of Tom Robin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ather than giving a multiple-choice test, it gives students the opportunity to show their knowledge by actually getting in the shoes of the characters and performing,” Heffner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e said that few of her students had any experience with the theater and she wanted them to have that opportun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feel that is such a tragedy,” she said. “I love the theater and remember having the opportunity to be part of performances in high scho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ffner found a script for the play and began working with the students for Friday’s performance. All 75 students in the three classes had a role during the three produ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eacher said she wasn’t concerned about the student’s ability to perform well on st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ninth grade class is amazing. They are excited about learning,” she said. “They will do anything I ask and go above expect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began work a week ago, practicing for the performance, including spending time after school to make sure they were rea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ffner said her students were excited about the opportunity to present the dram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y are genuinely excited to do the performance and I’m excited for them,” she said. “It will be a good to showcase ninth graders who already preparing to be college-rea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astity Roulac, who took on the role of Stage Manager for the first period production, said she was excited about what she learned from “To Kill a Mockingbird” and the dram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really don’t like reading unless it’s interesting,” she said. “When I read the book, and particularly the trial, I was really into it because it was exci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Stage Manager, Roulac was responsible for her class’s entire production including programs, costumes and anything else that affected the sh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a lot of responsibility, sometimes overwhelming even, but I think everything is going to go well,” she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gel Prince, another student in Heffner’s first period class, said she knew what role she wanted to play as she read the book and that role – Atticus – was exactly the one she portrayed Fri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was exciting because when I read the book, I saw great parts dealing with the trial,” she said. “My first thought was that I wanted to be Atticus because I had the enthusias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for the book, Prince said she enjoyed the classic nov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ove it,” she said. “It showed how bad racism and segregation were in that time.”</w:t>
      </w:r>
    </w:p>
    <w:p>
      <w:pPr>
        <w:pStyle w:val="Normal"/>
        <w:spacing w:lineRule="auto" w:line="240" w:before="280" w:after="280"/>
        <w:rPr/>
      </w:pPr>
      <w:r>
        <w:rPr>
          <w:rFonts w:eastAsia="Times New Roman" w:cs="Times New Roman" w:ascii="Times New Roman" w:hAnsi="Times New Roman"/>
          <w:sz w:val="24"/>
          <w:szCs w:val="24"/>
        </w:rPr>
        <w:t xml:space="preserve">On Friday, the classes had the opportunity to take the stage and showcase their work and it was a hit by all accounts. “I am really proud of them,” Heffner said. “I really hope I’ll be able to use the rest of the time with this ninth grade class to get more involved with dram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 99 percent of them, this is the first time they’ve done something like this,” she added. “There were a few hiccups, but they handled them very professionally. I couldn’t be more prou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londell and Richard Davis were in the audience for the first performance as they watched their son, Luke Davis, in his portrayal of Tom Robinson. They were part of a packed house in the school’s Little Thea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ought it was amazing,” Blondell Davis said. “It brought to life the issue of prejudice. The children got the chance to see the advantage they have of living in this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children were great actors and got into their character,” Davis added. “Ms. Heffner did a great job.”</w:t>
      </w:r>
    </w:p>
    <w:p>
      <w:pPr>
        <w:pStyle w:val="Normal"/>
        <w:spacing w:lineRule="auto" w:line="240" w:before="280" w:after="280"/>
        <w:rPr/>
      </w:pPr>
      <w:r>
        <w:rPr>
          <w:rFonts w:eastAsia="Times New Roman" w:cs="Times New Roman" w:ascii="Times New Roman" w:hAnsi="Times New Roman"/>
          <w:sz w:val="24"/>
          <w:szCs w:val="24"/>
        </w:rPr>
        <w:t>Heffner said she was thankful for the attendance for the show. “We had so much support and I’m grateful for that,” she said. “We had parents, teachers and their students and our entire administration. I’m thankfu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tchell said he was pleased with the teacher and the students and that he was especially happy with the result of the play. “These students will never forget this book,” he said. “It is great to see students and teachers excited while they lear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hyperlink r:id="rId5">
        <w:r>
          <w:rPr>
            <w:rStyle w:val="InternetLink"/>
            <w:rFonts w:eastAsia="Times New Roman" w:cs="Times New Roman" w:ascii="Times New Roman" w:hAnsi="Times New Roman"/>
            <w:sz w:val="24"/>
            <w:szCs w:val="24"/>
          </w:rPr>
          <w:t>http://www.roanoke-chowannewsherald.com/2011/04/08/class-work-springs-to-life/</w:t>
        </w:r>
      </w:hyperlink>
      <w:r>
        <w:rPr>
          <w:rFonts w:eastAsia="Times New Roman" w:cs="Times New Roman" w:ascii="Times New Roman" w:hAnsi="Times New Roman"/>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noke-chowannewsherald.com/author/thaddwhite/" TargetMode="External"/><Relationship Id="rId3" Type="http://schemas.openxmlformats.org/officeDocument/2006/relationships/image" Target="media/image1.jpeg"/><Relationship Id="rId4" Type="http://schemas.openxmlformats.org/officeDocument/2006/relationships/hyperlink" Target="http://www.roanoke-chowannewsherald.com/wp-content/uploads/2011/04/407Play.jpg" TargetMode="External"/><Relationship Id="rId5" Type="http://schemas.openxmlformats.org/officeDocument/2006/relationships/hyperlink" Target="http://www.roanoke-chowannewsherald.com/2011/04/08/class-work-springs-to-lif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50:00Z</dcterms:created>
  <dc:creator>AHeffner</dc:creator>
  <dc:description/>
  <cp:keywords/>
  <dc:language>en-US</dc:language>
  <cp:lastModifiedBy>AHeffner</cp:lastModifiedBy>
  <dcterms:modified xsi:type="dcterms:W3CDTF">2011-04-10T18:09:00Z</dcterms:modified>
  <cp:revision>1</cp:revision>
  <dc:subject/>
  <dc:title/>
</cp:coreProperties>
</file>